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-10223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lang w:val="de-DE" w:eastAsia="hr-HR"/>
        </w:rPr>
        <w:t>PRIJEDLO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20637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 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Century" w:hAnsi="Century" w:eastAsia="Times New Roman" w:cs="Century"/>
          <w:sz w:val="20"/>
          <w:szCs w:val="20"/>
          <w:lang w:val="de-DE" w:eastAsia="hr-HR"/>
        </w:rPr>
      </w:pPr>
      <w:r>
        <w:rPr>
          <w:rFonts w:eastAsia="Times New Roman" w:cs="Century" w:ascii="Century" w:hAnsi="Century"/>
          <w:sz w:val="20"/>
          <w:szCs w:val="20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LASA: 024-01/24-01/0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URBROJ: 2109-20-02-24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Dekanovec, 30.09.202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hr-HR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Na temelju </w:t>
      </w:r>
      <w:r>
        <w:rPr>
          <w:sz w:val="24"/>
          <w:szCs w:val="24"/>
        </w:rPr>
        <w:t xml:space="preserve">članka </w:t>
      </w:r>
      <w:r>
        <w:rPr>
          <w:rFonts w:cs="Calibri"/>
          <w:color w:val="000000"/>
          <w:sz w:val="24"/>
          <w:szCs w:val="24"/>
        </w:rPr>
        <w:t>31. Statuta Općine Dekanovec („Službeni glasnik Međimurske županije“ broj 3/18., 10/20, 6/21, 4/22), Općinsko vijeće Općine Dekanovec na 18. sjednici održanoj 30.09.2024. godine donijelo j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 J U Č A K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svajanju Izvješća o provedbi Plana upravljanja imovinom u vlasništvu Općine Dekanovec za 2023. godinu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im Zaključkom usvaja se Izvješće o provedbi Plana upravljanja imovinom u vlasništvu Općine Dekanovec za 2023. godinu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Izvješće iz točke I. čini sastavni  dio ovog Zaključka, a isto se ne objavljuje u „Službenom glasniku Međimurske županije“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Ovaj Zaključak stupa na snagu danom donošenja,  a objaviti će se »Službenom glasniku Međimurske županije«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hr-HR"/>
        </w:rPr>
        <w:t xml:space="preserve">OPĆINSKO VIJEĆE OPĆINE DEKANOVEC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120"/>
        <w:ind w:left="283" w:right="2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bookmarkStart w:id="0" w:name="_Hlk516576718"/>
      <w:r>
        <w:rPr>
          <w:rFonts w:eastAsia="Calibri" w:cs="Calibri"/>
          <w:sz w:val="24"/>
          <w:szCs w:val="24"/>
          <w:lang w:eastAsia="hr-HR"/>
        </w:rPr>
        <w:t xml:space="preserve"> </w:t>
      </w:r>
      <w:bookmarkEnd w:id="0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2124" w:right="2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SJEDNICA OPĆINSKOG VIJEĆA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elani Baumgartn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47:00Z</dcterms:created>
  <dc:creator>Korisnik</dc:creator>
  <dc:description/>
  <cp:keywords/>
  <dc:language>en-US</dc:language>
  <cp:lastModifiedBy>Općina Dekanovec</cp:lastModifiedBy>
  <cp:lastPrinted>2023-11-20T13:29:00Z</cp:lastPrinted>
  <dcterms:modified xsi:type="dcterms:W3CDTF">2024-09-27T08:11:00Z</dcterms:modified>
  <cp:revision>22</cp:revision>
  <dc:subject/>
  <dc:title/>
</cp:coreProperties>
</file>