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-10223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lang w:val="de-DE" w:eastAsia="hr-HR"/>
        </w:rPr>
        <w:t>PRIJEDLO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  <w:r>
        <w:rPr>
          <w:rFonts w:eastAsia="Times New Roman" w:cs="Georgia" w:ascii="Georgia" w:hAnsi="Georgia"/>
          <w:sz w:val="20"/>
          <w:lang w:val="de-DE" w:eastAsia="hr-HR"/>
        </w:rPr>
        <w:t>REPUBLIKA HRVATSKA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20637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MEĐIMURSKA ŽUPANIJA     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OPĆINA  DEKANOVEC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>OPĆINSKO VIJEĆE</w:t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Century" w:hAnsi="Century" w:eastAsia="Times New Roman" w:cs="Century"/>
          <w:sz w:val="20"/>
          <w:szCs w:val="20"/>
          <w:lang w:val="de-DE" w:eastAsia="hr-HR"/>
        </w:rPr>
      </w:pPr>
      <w:r>
        <w:rPr>
          <w:rFonts w:eastAsia="Times New Roman" w:cs="Century" w:ascii="Century" w:hAnsi="Century"/>
          <w:sz w:val="20"/>
          <w:szCs w:val="20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de-DE"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KLASA: 024-01/24-01/0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URBROJ: 2109-20-02-24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Dekanovec, 30.09.202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Na temelju </w:t>
      </w:r>
      <w:r>
        <w:rPr>
          <w:sz w:val="24"/>
          <w:szCs w:val="24"/>
        </w:rPr>
        <w:t xml:space="preserve">članka </w:t>
      </w:r>
      <w:r>
        <w:rPr>
          <w:rFonts w:cs="Calibri"/>
          <w:color w:val="000000"/>
          <w:sz w:val="24"/>
          <w:szCs w:val="24"/>
        </w:rPr>
        <w:t>31. Statuta Općine Dekanovec („Službeni glasnik Međimurske županije“ broj 3/18., 10/20, 6/21, 4/22), Općinsko vijeće Općine Dekanovec na 18. sjednici održanoj 30.09.2024. godine donijelo j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L U K 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svajanju Izvješća o obavljenoj provjeri provedbe naloga i preporuka danih u financijskoj revizij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om Odlukom usvaja se Izvješće o obavljenoj provjeri provedbe naloga i preporuka danih u financijskoj reviziji Općine Dekanovec za 2021. (KLASA: 041-02/24-01/32, URBROJ: 613-22-24-9 od  29. kolovoza 2024. godine koje je izradio Državni ured za reviziju, Područni ured Čakovec)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a Odluka objavit će se u „Službenom glasniku Međimurske županije“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left="283" w:right="20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2124" w:right="2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SJEDNICA OPĆINSKOG VIJEĆA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elani Baumgartner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47:00Z</dcterms:created>
  <dc:creator>Korisnik</dc:creator>
  <dc:description/>
  <cp:keywords/>
  <dc:language>en-US</dc:language>
  <cp:lastModifiedBy>Općina Dekanovec</cp:lastModifiedBy>
  <cp:lastPrinted>2024-09-27T12:32:00Z</cp:lastPrinted>
  <dcterms:modified xsi:type="dcterms:W3CDTF">2024-09-30T06:32:00Z</dcterms:modified>
  <cp:revision>26</cp:revision>
  <dc:subject/>
  <dc:title/>
</cp:coreProperties>
</file>